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8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54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(актуализация на 2018 - 2020 годы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чание (ход реализации)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client801_9</cp:lastModifiedBy>
  <cp:lastPrinted>2017-09-12T10:40:00Z</cp:lastPrinted>
  <dcterms:modified xsi:type="dcterms:W3CDTF">2018-11-26T16:15:00Z</dcterms:modified>
  <cp:revision>74</cp:revision>
  <dc:subject/>
  <dc:title>РГ НК НТКМетр №14-2012</dc:title>
</cp:coreProperties>
</file>